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68776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4988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175356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